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744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811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215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823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378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86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354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50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714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476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5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555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129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454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765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