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887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0196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5108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5523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3370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273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170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715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1307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5568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745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570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2139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