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402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232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987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455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960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408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231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550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95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83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624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783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579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800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604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