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546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23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021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64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891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05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76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441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410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298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795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22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836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47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804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22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934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