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97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255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9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004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60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82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85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05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15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99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8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8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160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65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53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84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