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2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640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241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300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469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474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79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588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037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09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69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153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18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