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427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18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611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295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386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471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955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274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800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488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597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733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759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