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29640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58464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95144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17548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4718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57654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62471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09845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43468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47894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33781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62191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27093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48438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23079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