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53115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43632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80586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38377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04213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69065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00680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66565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81611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3176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66039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50890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92354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