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8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09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078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20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10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146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63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32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113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05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56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954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84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60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67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