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009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043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972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709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28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141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829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92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741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843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0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236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848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777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91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256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617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