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26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97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87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172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11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05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3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14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24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0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9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0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693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01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6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84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