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5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26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25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31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0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55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18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98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2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8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7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