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59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9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55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08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825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16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874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698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69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65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99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30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34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50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713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