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82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409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96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813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57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28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706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60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15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342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135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36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9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27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