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0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738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4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95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523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266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99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519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82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182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4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39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359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14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8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2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