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106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315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944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98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81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896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625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107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180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212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790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481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494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215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451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110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618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