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14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253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6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33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4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220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0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06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34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946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1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88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21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