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51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882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06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703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057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38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484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051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705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989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463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376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86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084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613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265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263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