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847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536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2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66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52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96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62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7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81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38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60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13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