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800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0162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6800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3451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0297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7135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1098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996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2558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9960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9331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6160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2142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5616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3519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