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2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166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2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60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061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41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22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99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3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5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34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606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55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76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14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