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40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83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385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411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014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875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192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938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889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42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457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31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198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746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354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631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303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