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402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762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744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227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795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853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277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558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231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054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758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806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709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