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99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134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412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04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46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39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95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20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8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2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95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