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7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824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75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51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94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0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94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66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79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96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52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66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