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0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21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7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07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10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856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709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505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819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52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1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586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