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695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455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651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47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173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631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28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59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892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809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623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618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171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373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945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817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542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