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7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70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17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42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79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7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60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2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1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849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77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8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316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2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85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