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290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941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82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96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86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21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777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78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591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9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228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048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400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06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826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798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932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