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733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295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1974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0909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5058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5055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2896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2734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856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3571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320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0346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8470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2437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6687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