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1399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1107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9650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33855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2266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8856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27409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82610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9543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49037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969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3782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88045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43369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6586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08588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33331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