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312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166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227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202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270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789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101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857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291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87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896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491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750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