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391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157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64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21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55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4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18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248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968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66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5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61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756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256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28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44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325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