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46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490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45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614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72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98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359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29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882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525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767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97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05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