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006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804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041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15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900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090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686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33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357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346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830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456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8135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321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7935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