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951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206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670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208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426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72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628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292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22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29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478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093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813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82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10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76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348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