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8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899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84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81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674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74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16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048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437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626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79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789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360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873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