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019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031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897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494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514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057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544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522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313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914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202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322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078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323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068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