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26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00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0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103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48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59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43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05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675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50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60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8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20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590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01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068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042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