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95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66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46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133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32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56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521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33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96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82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6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565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