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43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29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76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5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99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14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8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82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20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3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78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2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13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