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9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07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7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513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093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89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95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27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77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35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9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9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68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