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836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9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94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03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17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63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24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166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37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824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27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7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2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31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317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0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1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