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80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5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23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64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67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059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83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44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4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37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3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66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97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0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12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