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34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2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78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76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07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79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06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649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1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507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05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35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5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31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71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1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9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