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320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316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501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365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2682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534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182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041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232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950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509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562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21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