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8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26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415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755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6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553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28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57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9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06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9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63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19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385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66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