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624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021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210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761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507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968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718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175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911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885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197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493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64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26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766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