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64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142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217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693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1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844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828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037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3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396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48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5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202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21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531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