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66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42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79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75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195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16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68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97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83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32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4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53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692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166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77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300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100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