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028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924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950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971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558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446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463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027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583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984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631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457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954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751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238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055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55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