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916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231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236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232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124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9670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63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748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136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246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084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374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944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