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6773774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1400059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8856025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3343123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5658077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2035671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9100545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7496900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0710499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5155599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9338677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7715655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2985340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