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816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008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681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404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578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229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282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151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757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72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4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313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474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