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833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0240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5493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6369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9656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7223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3199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70677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0029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724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6268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74471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0204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1534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0861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