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770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407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532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659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106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18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857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672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25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572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573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759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375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22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