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923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919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137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349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653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943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410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616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049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35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232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449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