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2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09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62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960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97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381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8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2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806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70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10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2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84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37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61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938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753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