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03340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2087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9706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8960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1353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918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9525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2424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5148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4024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491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009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5411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03752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8538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9849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9987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