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974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98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537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09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796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793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622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580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712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888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849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635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460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793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991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54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177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