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03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873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060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919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36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58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32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4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521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67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73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5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66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