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620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753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00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142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823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336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970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242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583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697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097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63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701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891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510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