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229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349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50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784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124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96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26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61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467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06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146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65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46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04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972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96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67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