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1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826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57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39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059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28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03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99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38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89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05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41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97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32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4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