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9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5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38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47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928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8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19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5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02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5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85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8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10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