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673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853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557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785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86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715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997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304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612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544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550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263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55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573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732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