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3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21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68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58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88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65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94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80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31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217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365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595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996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95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75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