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280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597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089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861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848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562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89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348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375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438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970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413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794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