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27424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18269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23081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86329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1597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69801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5290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35023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31070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55382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13034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50926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34254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43958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05744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6741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08207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