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705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755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264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017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004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83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763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22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872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174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380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220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842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969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318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201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971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