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64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3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82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921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34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161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25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02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3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740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7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4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686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72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64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1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5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