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1461504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6247424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9891993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7406609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8361650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0168999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8704069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1048764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7620621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4484001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3485610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1783499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2837144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