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45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88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0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264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5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4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06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793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196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81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1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678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03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774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382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