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042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677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269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208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694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365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896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888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980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474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939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65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95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080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683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