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485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485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235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93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063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37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785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114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537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526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211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945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540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