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609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969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974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33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318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312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495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445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965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195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128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482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266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932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6642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173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581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