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890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742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083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729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124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976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985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624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751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023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066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918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874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274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317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778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731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