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1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87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74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06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44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907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27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350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58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36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8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36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49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19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764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