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098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547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893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055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330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318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635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506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752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750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935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25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0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