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5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438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17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92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504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464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120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09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22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7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293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589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38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267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021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