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02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758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348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250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71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447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927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364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38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182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89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15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444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