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57548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77718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60138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67419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51678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77097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64167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29516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79006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76707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65160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72055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3398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7575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84693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