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250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8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296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633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593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29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661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315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637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766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555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912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596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