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521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40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180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912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874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969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791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543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797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157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23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893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000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