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954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037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553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388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813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6221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13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435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74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076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840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028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872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81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644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