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63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28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00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485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36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399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4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33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0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148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4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5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3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30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33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1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7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