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16140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32684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69651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0442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2981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27261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55272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09008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31460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18483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71216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31398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68073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25951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30138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64474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00980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