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05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540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4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523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008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09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505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73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34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38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80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181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821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