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34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30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99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34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1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52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36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85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9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16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324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49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5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28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