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96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754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49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195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801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28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86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96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321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51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43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872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922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82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