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079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387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7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1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219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958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272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056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169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05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500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2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164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