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192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87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12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92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5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7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437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443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41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1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6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026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012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776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11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14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78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