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395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742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86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241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381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472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488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970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403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081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436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130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6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647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979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635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711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