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435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73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562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234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704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410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535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8325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6144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579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203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009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826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