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06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543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852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60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09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7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9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3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70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200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0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66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94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72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49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