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61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504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62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126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10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928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63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663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2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27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83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2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63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