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3288953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88824654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31032470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87311784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98858932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07259341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04342816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07144449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02155109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54725910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6190274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37213930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28042180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11987238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7159293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