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38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9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378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656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56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950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66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022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981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60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872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0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37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34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297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20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639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