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584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01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871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499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939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577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690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814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76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757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898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489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66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024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650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767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773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