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2164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651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738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890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05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639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60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200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058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345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525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807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142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044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179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031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134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