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26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876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592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995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83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627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90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271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785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681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33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12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949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223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938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