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87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21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774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69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6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198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5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90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0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775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52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6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461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