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138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770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4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690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942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916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540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584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34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038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786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333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267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280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542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