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612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784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614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894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181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151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84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533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737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888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799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727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954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