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486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66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12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92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664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47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9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71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20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66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3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3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77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67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35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00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4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