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503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40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699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495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748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54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69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297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241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754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50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16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421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