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052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617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432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71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543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77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154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995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117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80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277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2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578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510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563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630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851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