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128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84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61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10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341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994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841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764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555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55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297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226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86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