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77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89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5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69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82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9674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83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88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2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6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935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272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22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57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671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