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9971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90168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8154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64395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18584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16973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25239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9948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29725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0724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54551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12618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44602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96365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3523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35974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83087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