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523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662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098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422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796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865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57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552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596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514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668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942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708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852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783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