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926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353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647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869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442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485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499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981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872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724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543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651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245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