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77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2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60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42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31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77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26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7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450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9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03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1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98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33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56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90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