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2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25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33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825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72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09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10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2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21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112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26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59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77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344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768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