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8618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89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4649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0407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6630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1517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0104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4034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0283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1445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512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3876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4240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1972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2995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6758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19580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