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72260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71365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92388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85590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78836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83852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13771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54677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35435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6989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48755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05385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53725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