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12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65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25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803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9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37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9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716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363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6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4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26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10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73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5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