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11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537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589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79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14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585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8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707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599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691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56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192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78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