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0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58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410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681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784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858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373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056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33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78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13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0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673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16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960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