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78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73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257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8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21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52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70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370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291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0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824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9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59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45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49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53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4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