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84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92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744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059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393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186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549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387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03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547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45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641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102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192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776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903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