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10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54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81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24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61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91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403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8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63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9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50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16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