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89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838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7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16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453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932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73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79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25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00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5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700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051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52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72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