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284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01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363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59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52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261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55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25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500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71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58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8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98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795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329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