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907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85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986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594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22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11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952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60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400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94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20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532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548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587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63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25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842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