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344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949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925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593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038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984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798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944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143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341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36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972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820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092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794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768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46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