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1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511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706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08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33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392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612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851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35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99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972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521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80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320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5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