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70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24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643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468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042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67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260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40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3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198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5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83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93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