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85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48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69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51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1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47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3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5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940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39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0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345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4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