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560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00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5018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6152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7779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0574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8124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30234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50826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1119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3064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62303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307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