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037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648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552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179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517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870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785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467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966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420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231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931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14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933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184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427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31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