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969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14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496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843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968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986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049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758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86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16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27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53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207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522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87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