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898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756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544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118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347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85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3125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6331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744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28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928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956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508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066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013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