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10683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11741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56839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20098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29057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27308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49863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64883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0502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67759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88961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10611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75671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83028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56248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5245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55779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