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14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61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1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91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847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31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69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21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051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05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4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67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47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349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81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486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