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94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72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83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81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88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9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6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79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5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73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9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269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2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