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28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333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441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44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61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33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5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411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8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468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062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4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2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651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77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