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110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531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850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134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97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615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984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23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530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315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517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097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75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