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190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452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180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169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671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86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040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717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595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366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492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221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829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043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94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