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32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3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672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36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78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525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49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346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4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75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13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2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27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87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188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65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40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