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27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09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35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45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0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59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16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39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18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0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16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803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