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134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396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859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097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829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83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082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262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77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350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302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483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838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326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386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539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937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