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409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31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3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04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24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41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66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74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269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3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0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35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6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