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2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72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45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81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0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8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7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08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8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2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16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04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0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8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058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