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56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148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612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330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621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872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982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802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951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146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665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670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629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339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986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884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041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