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7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20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018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18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2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03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8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01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12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90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327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82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19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7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43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