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522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950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907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055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33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021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88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546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500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713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414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898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997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004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989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