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61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384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053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416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326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765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880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686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975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098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606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533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834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