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14033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81961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89967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68018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24018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96438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00551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41651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8392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18843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70216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77768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76920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34695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62645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16503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36628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