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28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86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3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58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52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50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100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3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84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50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1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48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406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79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80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09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59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