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48953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51523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66025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19022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4857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93937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35844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29382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00470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04960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58888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46508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57445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41437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57494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