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78639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59118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