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2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503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2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58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0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62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31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73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9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5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02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