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34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8774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0705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5979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581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70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430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6916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0294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1732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0753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3750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1980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0192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562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