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026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494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152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449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981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768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172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176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753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157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856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09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538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