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748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761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595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256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970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490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372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603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02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596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43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696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565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481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554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780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375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