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44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551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439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838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74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29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047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232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81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95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08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94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874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