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55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438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772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2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9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02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853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481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44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4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7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79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4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23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5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80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