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1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67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69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50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5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53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014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60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05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5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8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511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56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235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145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