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85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14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84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57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117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702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26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255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30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7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751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36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944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67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742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