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1851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0185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9791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2570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0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7222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055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49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4844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1433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677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653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7247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142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9081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6851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219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