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214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75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198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90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577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819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85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37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71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75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32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79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56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8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3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347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