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927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007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465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670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802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537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905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391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490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173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090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321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80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367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913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