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9055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54930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3621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04970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0450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0122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7276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0417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2590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50742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720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346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44600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