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385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134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615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13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878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958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399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81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331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06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7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69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