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01893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5623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5238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92769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37223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49653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05278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74527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73128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91328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33922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67217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36303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13357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80281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