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0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434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447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1952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649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028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7608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95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89074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651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10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631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72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203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6910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546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