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57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442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9345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356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769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887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164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250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5930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616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266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43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553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1292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4816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332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678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