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761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0616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5469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3551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21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6585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1064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3854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1642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2552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864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544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9965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