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939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671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8133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4243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062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443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9336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0906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816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596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130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52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115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848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793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