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229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9580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7979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817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534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8869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197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737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487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5848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384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434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973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