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610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976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501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25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443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492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97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178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138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959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775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473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276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