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27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943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2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02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38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92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96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91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95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182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26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1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50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92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93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33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