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21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37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58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49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30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232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61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269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97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15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6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5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09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22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96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18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12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