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10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1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19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58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5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02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06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17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2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4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254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96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7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