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894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92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038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18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858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27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818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732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10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4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486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986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543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729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901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