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374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873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821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58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904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159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463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65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966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540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2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426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474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