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761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857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447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468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091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826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346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818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074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791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517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688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264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945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481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273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280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