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746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563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763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206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597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809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849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817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338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096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184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116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130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839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912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