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48396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99460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37551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55721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85093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13479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64641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2860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85518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34133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06832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64302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1620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00191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81677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