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682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434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036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975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257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011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105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237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639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939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848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782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913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223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74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253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529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