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078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48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96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846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900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995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450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53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357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35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190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63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484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