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8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2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711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49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029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77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3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139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20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82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35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