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435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7630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7815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549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0843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5966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3434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7017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7580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3031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4183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0961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7301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7937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512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