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298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139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475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013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955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0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19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4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570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14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13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6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34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107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085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9315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458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