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534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170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68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2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61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87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631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8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457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395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276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578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33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