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2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858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1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998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752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683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432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26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8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56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02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227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70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301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317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