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011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0709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6591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8361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985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903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3440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9939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7079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2906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19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916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444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8453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6102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1511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6410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