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2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91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997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644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837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6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61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509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755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846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7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55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566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