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2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0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85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009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995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982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8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675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00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919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99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436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893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85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668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