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008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684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851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366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202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87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716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184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204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052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953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85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0270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628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324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