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532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548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427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688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565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227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954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28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026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484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956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944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426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863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34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733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664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