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196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182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305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772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320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301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571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31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255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057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530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677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992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721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232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954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459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