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009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0386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842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3682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701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809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891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670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970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349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551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176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930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