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035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017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690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132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694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990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168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970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917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317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728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583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592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