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53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9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588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37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9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87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98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357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4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34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67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1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18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25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