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7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17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71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35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482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5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7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1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040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045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15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31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83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