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86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21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32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1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51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89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190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50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7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6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92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212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15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52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61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36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