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53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780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9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849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822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220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637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900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49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19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614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7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735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27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