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36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865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753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858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22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69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153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877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476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58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30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261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608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750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054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14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700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