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10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075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104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176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564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500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035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98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844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553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98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17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512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