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82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72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84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24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765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52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31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59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309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222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1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031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8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853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287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56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731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