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182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8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71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57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81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06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84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18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497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1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64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04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