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2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777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819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013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864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466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188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585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659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678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790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553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243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390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516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078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308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