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145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89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47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66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80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904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7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86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70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81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6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80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98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788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