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5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047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82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979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23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788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475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399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147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383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66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05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