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70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22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1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568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262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58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49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42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36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3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72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42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25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7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09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