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3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11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10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13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20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17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277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12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55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50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304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429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12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967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05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