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9023111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59693111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89088043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83114980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4100683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99543630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72127553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97338689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93406690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26120870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3618295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5294659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03162604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42614537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95560337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07952445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44257669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