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32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072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962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61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161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9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573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6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304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3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62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55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47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