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827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17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931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685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571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322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612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390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074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129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526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956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246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541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266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