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291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406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414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8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773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783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796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485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03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340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18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005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707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