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218282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735345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810597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01553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2161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793311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673515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030652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461794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920875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76956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28136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025683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742321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464510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122734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550947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