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496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2866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6129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3727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4420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1423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8736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1916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2809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0682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6637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0115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5460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6878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28207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