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19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73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15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81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6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10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3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51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35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454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68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606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61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42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19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85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00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