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9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21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10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70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94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74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22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07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728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67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185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736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743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60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63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