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654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215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568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440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267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743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458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130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448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278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929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652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022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951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513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735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349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