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7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997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1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09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902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826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59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31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87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26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5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6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2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