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436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4406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7662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4306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7455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3676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9375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1136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0011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4257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986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223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6190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