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6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54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899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435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17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945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6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78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56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87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614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3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196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4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23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