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7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1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31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30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774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49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721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66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100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54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99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370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370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