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814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31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35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46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43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540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260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1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0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07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70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9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20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39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92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79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28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