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306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121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372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387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378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88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876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861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029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008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70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112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139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