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39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07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859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715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21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4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20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74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59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84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36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6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464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57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19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70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15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