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3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79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73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35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57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6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83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30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2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98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442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79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21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22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9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