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783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05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905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97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371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824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108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206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34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986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750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893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065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665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580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