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299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5031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7916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4093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7948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5513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14026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2773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31471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9835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8241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48743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63967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2995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31024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