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387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995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679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38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693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608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13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041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475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560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157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283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454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