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52319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18558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1519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51309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05565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4022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07493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79541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95254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35533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79271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449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40433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0919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35589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6307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75150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