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869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180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35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515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586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120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874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854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727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12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834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794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072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924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502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064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010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