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184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588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8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461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320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586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751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439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940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641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227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986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972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