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5707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49527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54245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81165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73420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30379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91656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75945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92992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76027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36187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37168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24900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76601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32114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32417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88884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