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0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5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7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51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60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7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32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9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58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0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04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96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06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83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52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