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1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315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05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985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33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6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85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7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718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251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44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5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557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10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06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522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