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209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23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41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807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198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482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995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827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46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261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565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634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578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