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1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353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56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35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16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57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47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11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367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47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79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68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02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