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7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707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232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56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272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27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86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34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37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781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09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7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55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21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257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