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0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594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915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307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407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858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476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501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644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632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929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