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2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14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5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77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4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33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14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96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56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925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29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57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25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