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81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73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5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913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6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48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34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50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1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139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86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91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797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174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66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373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031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