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443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951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885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480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270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691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264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489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203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372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793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017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857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799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240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920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236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