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90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3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2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78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6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80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8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36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8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23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743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9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69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