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677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665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49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0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03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11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850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53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58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08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24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9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90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40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02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