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696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106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401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653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882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494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125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177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24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253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362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10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925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294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411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33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141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