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859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458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193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149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916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219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19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774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069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612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986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376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329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65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232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