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7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51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1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3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039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004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72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85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4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07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32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70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