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755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53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03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62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78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4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4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26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8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36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8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60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972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25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37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48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