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27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555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756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261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454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589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236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336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65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446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34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285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252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