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28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26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23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59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683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09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66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99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51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78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21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86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0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