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3802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0429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9146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446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4633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367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512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8801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509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3224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400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840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2322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3053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6694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436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92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