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933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537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693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681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307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04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504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031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001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05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980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051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943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325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92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