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557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896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496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899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499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100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294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05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876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278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28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4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14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