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924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00546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99185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22498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61873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88456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34382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26323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90589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71572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3386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85691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03097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