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783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311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964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34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633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020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026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159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018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044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5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71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19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738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281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334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023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