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7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51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42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73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17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02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21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223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30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34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520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1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71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136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465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