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66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945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3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6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69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1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59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87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29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48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76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96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1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325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1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529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