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55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65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644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45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552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9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0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87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0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45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087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26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49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7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15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