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739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2448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2072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2586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8338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869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6924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83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8279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6304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809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779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1399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