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99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387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437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529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823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088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29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220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501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674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461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475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548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978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354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750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147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