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80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037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419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960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81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164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299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343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774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867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095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148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150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882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769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