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206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543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045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235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52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778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761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99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096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089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316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667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125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