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42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5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08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320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649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974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778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33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150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691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11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5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540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97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603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