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441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695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256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692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514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432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831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93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226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70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67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512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201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148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703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634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260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