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71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1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23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19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236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6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43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71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529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82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735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3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49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8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13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2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745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