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920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81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64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4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729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938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91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093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48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300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75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2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298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