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8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05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06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022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499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53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5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784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2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10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338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56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04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988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