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146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3173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6326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6873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898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114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0901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2640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494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080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919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367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8997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