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9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4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21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74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0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12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50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75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39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14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1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6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41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495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72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