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36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011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722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816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990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16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509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781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170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749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902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082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172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123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277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451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216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