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019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937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057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829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45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812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65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596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011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74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83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253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713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