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493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443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101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867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716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617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702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698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87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398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571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64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384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