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2199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2081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1847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58840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6895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3497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6126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0002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8857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7195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25597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2031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25200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3744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5978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