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02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31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78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0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09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01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95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58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733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87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01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9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11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25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18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37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51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