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49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33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54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98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788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71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917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62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87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29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1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93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172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829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277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6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24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