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49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62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69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75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612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4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32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5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78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1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1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4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84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38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847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