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337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858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07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07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380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855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366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48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26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162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58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36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03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549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