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1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54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865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063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911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62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58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154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70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888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97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19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645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