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695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4776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8128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604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5116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1531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8210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68592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8162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5656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93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082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1767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