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99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391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445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858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981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230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419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786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18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743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624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03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008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527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08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