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01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43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14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66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03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725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75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55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7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68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3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60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7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050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33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286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730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