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928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3456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3559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9787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5894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0689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6241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4404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3778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0751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857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18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7857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