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1888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3006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2414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7892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6030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6003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5878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285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1594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2727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915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360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3421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2367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1752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5096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4582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