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379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957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777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289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283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158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558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470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947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45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233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32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604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442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51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