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512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686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11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237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452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807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102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790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822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593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159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915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575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