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498883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58691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