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60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619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84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3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199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49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44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667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8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9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29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385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52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44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014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