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314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77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304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448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31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075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143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680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012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015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568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087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578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13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294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868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523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