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238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536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835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112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772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871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593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31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17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776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749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225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384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518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171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976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575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