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85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003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481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764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822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925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653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117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217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127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940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091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407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