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820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1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65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81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15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40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41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7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92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873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4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9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75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