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826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287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689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964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807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185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98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418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380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171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627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670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80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877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573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