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102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6499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0634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7078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80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690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1551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3831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1889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0390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6040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9527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2711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9254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6329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