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9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28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678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897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83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754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096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63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57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3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09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62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17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93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122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