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3812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6474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045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8506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9365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94611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1206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4992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1957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6817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497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019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9294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63120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3557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7972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4079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