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158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5506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9347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2425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5919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221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5272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0018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1578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339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001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517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4183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