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564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926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494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503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437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192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471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601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910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419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219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724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732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898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255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