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34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98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109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16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897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372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94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53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723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48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54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26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155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