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329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360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625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578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406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650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709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557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071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207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421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736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153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930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281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269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571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