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578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347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020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750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274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462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508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235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500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943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608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516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27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073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924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