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72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5559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992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90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451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687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01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976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330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523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197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473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62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461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909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