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333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457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987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85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56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75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56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51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791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47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00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62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31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06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010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00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86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