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076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05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817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234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058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340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95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909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154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75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69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07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22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