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057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424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201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376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74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9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44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531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045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16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1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115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