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067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859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697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285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564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705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755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201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962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631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045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884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696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058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364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755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239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