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919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602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968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322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695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403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22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30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163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882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337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116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795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