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104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430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675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695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8862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2100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249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729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7592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4788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037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3761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6159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6990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451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