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067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690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3049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304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946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99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9086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3483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76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642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8311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481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031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755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7379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