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63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222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036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832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44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66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490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813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461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98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02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73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95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164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091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08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442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