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724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25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48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47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3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88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8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655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66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46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6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80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556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