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55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29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72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155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203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937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632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481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860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185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957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74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19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886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834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78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1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